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3086"/>
        <w:gridCol w:w="128"/>
        <w:gridCol w:w="1419"/>
        <w:gridCol w:w="2767"/>
        <w:gridCol w:w="849"/>
        <w:gridCol w:w="1003"/>
        <w:gridCol w:w="850"/>
        <w:gridCol w:w="868"/>
        <w:gridCol w:w="888"/>
        <w:gridCol w:w="1700"/>
      </w:tblGrid>
      <w:tr>
        <w:trPr>
          <w:cantSplit w:val="true"/>
        </w:trPr>
        <w:tc>
          <w:tcPr>
            <w:tcW w:w="1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ABULKA   OKEN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VUKOVÁ NEPRŮZVUČNOST  RW 35 dB ,  K 1,15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ŘED VÝROBOU NA MÍSTĚ ROZMĚRY OVĚŘIT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A TYP OKNA UPŘESNIT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                                               </w:t>
            </w:r>
          </w:p>
        </w:tc>
      </w:tr>
      <w:tr>
        <w:trPr>
          <w:trHeight w:val="19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ma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změr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P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N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N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NP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ámka</w:t>
            </w:r>
          </w:p>
        </w:tc>
      </w:tr>
      <w:tr>
        <w:trPr>
          <w:trHeight w:val="160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956945" cy="88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0/155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kno EURO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oukřídl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evíravé a vyklápě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z sch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klené izolačním dvojskl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barvě třeše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va bude dohodnutá před výrobou s investorem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 např. Ro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9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18"/>
        <w:szCs w:val="18"/>
      </w:rPr>
      <w:t>Rekonstrukce  MKS – Domažlice – TABULKA OK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56:00Z</dcterms:created>
  <dc:creator>Lída</dc:creator>
  <dc:description/>
  <cp:keywords/>
  <dc:language>en-US</dc:language>
  <cp:lastModifiedBy>Martin</cp:lastModifiedBy>
  <cp:lastPrinted>2013-06-27T16:21:00Z</cp:lastPrinted>
  <dcterms:modified xsi:type="dcterms:W3CDTF">2016-06-15T15:36:00Z</dcterms:modified>
  <cp:revision>13</cp:revision>
  <dc:subject/>
  <dc:title>TABULKA   OKEN    ZVUKOVÁ NEPRŮZVUČNOST  RW 35 dB ,  K 1,15      PŘED VÝROBOU NA MÍSTĚ ROZMĚRY OVĚŘIT                                                </dc:title>
</cp:coreProperties>
</file>